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There’s Thunder Up In Them Hills… It’s THUNDER ROAD INTERNATIONAL SPEEDBOWL!</w:t>
      </w:r>
    </w:p>
    <w:p>
      <w:pPr>
        <w:pStyle w:val="Normal"/>
        <w:rPr>
          <w:sz w:val="22"/>
          <w:szCs w:val="22"/>
        </w:rPr>
      </w:pPr>
      <w:r>
        <w:rPr>
          <w:sz w:val="22"/>
          <w:szCs w:val="22"/>
        </w:rPr>
      </w:r>
    </w:p>
    <w:p>
      <w:pPr>
        <w:pStyle w:val="Normal"/>
        <w:rPr>
          <w:sz w:val="22"/>
          <w:szCs w:val="22"/>
        </w:rPr>
      </w:pPr>
      <w:r>
        <w:rPr>
          <w:sz w:val="22"/>
          <w:szCs w:val="22"/>
        </w:rPr>
        <w:t>Project: Short Tracks is proud to present “Thunder Road International Speedbowl”…. a ¼ mi. high banked bullring with fully working pits and A.I. for 30 opponents.  Once again, the “ PST Team” has come together to bring you not only another recreation of one of America’s most popular and successful short tracks, but one of the most detailed short tracks ever created for NR2003.</w:t>
      </w:r>
    </w:p>
    <w:p>
      <w:pPr>
        <w:pStyle w:val="Normal"/>
        <w:rPr>
          <w:sz w:val="22"/>
          <w:szCs w:val="22"/>
        </w:rPr>
      </w:pPr>
      <w:r>
        <w:rPr>
          <w:sz w:val="22"/>
          <w:szCs w:val="22"/>
        </w:rPr>
      </w:r>
    </w:p>
    <w:p>
      <w:pPr>
        <w:pStyle w:val="Normal"/>
        <w:rPr>
          <w:sz w:val="22"/>
          <w:szCs w:val="22"/>
        </w:rPr>
      </w:pPr>
      <w:r>
        <w:rPr>
          <w:sz w:val="22"/>
          <w:szCs w:val="22"/>
        </w:rPr>
        <w:t xml:space="preserve">The transformation of this track from beginning to end was quite an odyssey.  The project began over 4 years ago when Aaron Maynard (the current day Official track announcer for Thunder Road and the ACT Series) crafted the base track.  He then turned it over to me to accomplish further detailing and the difficult A.I. tuning phase of the project.  Riviera71 pitched in with amazing reproductions of the iconic buildings at the track including the towers on the frontstretch and turn 1, as well as the familiar barn and snack hut in turn 3.  </w:t>
      </w:r>
    </w:p>
    <w:p>
      <w:pPr>
        <w:pStyle w:val="Normal"/>
        <w:rPr>
          <w:sz w:val="22"/>
          <w:szCs w:val="22"/>
        </w:rPr>
      </w:pPr>
      <w:r>
        <w:rPr>
          <w:sz w:val="22"/>
          <w:szCs w:val="22"/>
        </w:rPr>
      </w:r>
    </w:p>
    <w:p>
      <w:pPr>
        <w:pStyle w:val="Normal"/>
        <w:rPr>
          <w:sz w:val="22"/>
          <w:szCs w:val="22"/>
        </w:rPr>
      </w:pPr>
      <w:r>
        <w:rPr>
          <w:sz w:val="22"/>
          <w:szCs w:val="22"/>
        </w:rPr>
        <w:t xml:space="preserve">The project really picked up steam, however, when Ian Smythe jumped in head first.  Ian contributed mightily with the tiered main grandstands, the turn 1 stands, the pit road officials hut and many other objects too numerous to mention (or even remember, lol).  His crowning achievements though, are the numerous different animated waving flags throughout the track which is an innovation never before seen in any other track made for NR2003 until now.  </w:t>
      </w:r>
    </w:p>
    <w:p>
      <w:pPr>
        <w:pStyle w:val="Normal"/>
        <w:rPr>
          <w:sz w:val="22"/>
          <w:szCs w:val="22"/>
        </w:rPr>
      </w:pPr>
      <w:r>
        <w:rPr>
          <w:sz w:val="22"/>
          <w:szCs w:val="22"/>
        </w:rPr>
      </w:r>
    </w:p>
    <w:p>
      <w:pPr>
        <w:pStyle w:val="Normal"/>
        <w:rPr>
          <w:sz w:val="22"/>
          <w:szCs w:val="22"/>
        </w:rPr>
      </w:pPr>
      <w:r>
        <w:rPr>
          <w:sz w:val="22"/>
          <w:szCs w:val="22"/>
        </w:rPr>
        <w:t>In the night version of the track, Ian fixed the sky so that it would go through a natural progression from setting sun skies during Practice and Qualifying modes, to an almost fully set sun during Happy Hour and finally to a full night sky for the Race mode.  This is another feature never before done or seen in any other NR2003 track.  Speaking of the night version, Ian masterfully created an amazing nighttime environment with unique lighting and shadow effects throughout.  We worked hard to duplicate the less than adequate lighting system of Thunder Road so well known by its patrons.  The immersion factor of the “moody dark” environment of the track is expertly captured and uncanny.</w:t>
      </w:r>
    </w:p>
    <w:p>
      <w:pPr>
        <w:pStyle w:val="Normal"/>
        <w:rPr>
          <w:sz w:val="22"/>
          <w:szCs w:val="22"/>
        </w:rPr>
      </w:pPr>
      <w:r>
        <w:rPr>
          <w:sz w:val="22"/>
          <w:szCs w:val="22"/>
        </w:rPr>
      </w:r>
    </w:p>
    <w:p>
      <w:pPr>
        <w:pStyle w:val="Normal"/>
        <w:rPr>
          <w:sz w:val="22"/>
          <w:szCs w:val="22"/>
        </w:rPr>
      </w:pPr>
      <w:r>
        <w:rPr>
          <w:sz w:val="22"/>
          <w:szCs w:val="22"/>
        </w:rPr>
        <w:t xml:space="preserve">As for the real life Thunder Road, it has been operating since the 1950's and has been packing in the crowds with thrilling short track action and excitement.  Nestled atop Quarry Hill in Barre, VT, the popular Green Mountain State Speedbowl features weekly racing on Thursday nights showcasing the Late Models, Tiger Sportsman, Street Stocks, and Junkyard Warriors.  A high point occurred in 1997, when TNN televised a NASCAR Busch Grandnational North race to a national TV audience casting a spotlight upon one of America's great little short tracks.  Today, the track hosts 3 visits by the prestigious American-Canadian Tour (ACT) Late Model Racing Series including the season finale "Milk Bowl" which is run in 3 segments with the winner fulfilling a 48-year old tradition of kissing a cow in victory circle.  </w:t>
      </w:r>
    </w:p>
    <w:p>
      <w:pPr>
        <w:pStyle w:val="Normal"/>
        <w:rPr>
          <w:sz w:val="22"/>
          <w:szCs w:val="22"/>
        </w:rPr>
      </w:pPr>
      <w:r>
        <w:rPr>
          <w:sz w:val="22"/>
          <w:szCs w:val="22"/>
        </w:rPr>
      </w:r>
    </w:p>
    <w:p>
      <w:pPr>
        <w:pStyle w:val="Normal"/>
        <w:rPr>
          <w:sz w:val="22"/>
          <w:szCs w:val="22"/>
        </w:rPr>
      </w:pPr>
      <w:r>
        <w:rPr>
          <w:sz w:val="22"/>
          <w:szCs w:val="22"/>
        </w:rPr>
        <w:t xml:space="preserve">Some of the greatest legends in Motorsports of the Northeast and Canada have raced and won there including Jean Paul Cabana, “Dynamite” Dave Dion and the Dragon brothers, Bobby and Beaver just to name a few.  And now you too can join them!  Like our Riverside Park track for NR2003, this project is has been a total labor of love for me and a tribute to the legions of fans that frequent Thunder Road.  With the modeling help of Ian and Carl, we have brought the real track to life on your PC’s by packing as much detailing as possible into this track within the limits of NR2003 and the racing experience against the A.I. is a flat out door bangin’ fender rubbin’ BLAST!.  </w:t>
      </w:r>
    </w:p>
    <w:p>
      <w:pPr>
        <w:pStyle w:val="Normal"/>
        <w:rPr>
          <w:sz w:val="22"/>
          <w:szCs w:val="22"/>
        </w:rPr>
      </w:pPr>
      <w:r>
        <w:rPr>
          <w:sz w:val="22"/>
          <w:szCs w:val="22"/>
        </w:rPr>
      </w:r>
    </w:p>
    <w:p>
      <w:pPr>
        <w:pStyle w:val="Normal"/>
        <w:rPr/>
      </w:pPr>
      <w:r>
        <w:rPr>
          <w:sz w:val="22"/>
          <w:szCs w:val="22"/>
        </w:rPr>
        <w:t>In addition to those already mentioned above, there are several others who helped bring this great little track to life.  Please be sure to read about all of their contributions in the CREDITS README file provided with the track.  There are also some very important notes in there about the A.I. and how to get the best results when racing on the track in NR2003.  So enjoy the tight short track racing and watch out for the infamous “Widow Maker” wall coming out of turn 4.  I sure hope you’ll have as much fun racing on it as we have in working to bring it to you.</w:t>
      </w:r>
    </w:p>
    <w:p>
      <w:pPr>
        <w:pStyle w:val="Normal"/>
        <w:rPr>
          <w:sz w:val="22"/>
          <w:szCs w:val="22"/>
        </w:rPr>
      </w:pPr>
      <w:r>
        <w:rPr>
          <w:sz w:val="22"/>
          <w:szCs w:val="22"/>
        </w:rPr>
      </w:r>
    </w:p>
    <w:p>
      <w:pPr>
        <w:pStyle w:val="Normal"/>
        <w:rPr>
          <w:sz w:val="22"/>
          <w:szCs w:val="22"/>
        </w:rPr>
      </w:pPr>
      <w:r>
        <w:rPr>
          <w:sz w:val="22"/>
          <w:szCs w:val="22"/>
        </w:rPr>
        <w:t>J.R. Franklin</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GET THE TRACK HERE:  [insert download link]</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30:00Z</dcterms:created>
  <dc:creator>John Franklin</dc:creator>
  <dc:description/>
  <cp:keywords/>
  <dc:language>en-US</dc:language>
  <cp:lastModifiedBy>John Franklin</cp:lastModifiedBy>
  <dcterms:modified xsi:type="dcterms:W3CDTF">2013-02-13T01:50:00Z</dcterms:modified>
  <cp:revision>6</cp:revision>
  <dc:subject/>
  <dc:title>There’s Thunder Up In Them Hills… It’s THUNDER ROAD INTERNATIONAL SPEEDBOWL</dc:title>
</cp:coreProperties>
</file>